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Titolo Progetto: </w:t>
      </w:r>
      <w:r>
        <w:rPr>
          <w:rFonts w:cs="Calibri"/>
          <w:b/>
          <w:bCs/>
          <w:sz w:val="20"/>
          <w:szCs w:val="20"/>
        </w:rPr>
        <w:t>“</w:t>
      </w:r>
      <w:r>
        <w:rPr>
          <w:rFonts w:cs="Calibri"/>
          <w:b/>
          <w:bCs/>
          <w:color w:val="000000"/>
          <w:sz w:val="20"/>
          <w:szCs w:val="20"/>
        </w:rPr>
        <w:t>INCONTRIAMOCI A SCUOLA</w:t>
      </w:r>
      <w:r>
        <w:rPr>
          <w:rFonts w:cs="Calibri"/>
          <w:b/>
          <w:bCs/>
          <w:sz w:val="20"/>
          <w:szCs w:val="20"/>
        </w:rPr>
        <w:t>”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ESO4.6.A4.A-FSEPNPU-2024-278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Allegato 5</w:t>
      </w:r>
      <w:r>
        <w:rPr>
          <w:rFonts w:cs="Calibri" w:ascii="Calibri" w:hAnsi="Calibri"/>
          <w:color w:val="000000"/>
          <w:sz w:val="22"/>
          <w:szCs w:val="22"/>
        </w:rPr>
        <w:t xml:space="preserve"> – Griglia per la valutazione dei Docenti Esperti “Laboratorio di Videomaking e Videoediting”</w:t>
        <w:br/>
        <w:br/>
        <w:t>Da compilare nella parte riservata al candidato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109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1653"/>
        <w:gridCol w:w="895"/>
        <w:gridCol w:w="895"/>
      </w:tblGrid>
      <w:tr>
        <w:trPr>
          <w:trHeight w:val="47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Esperto Laboratorio di Videomaking e videoediting</w:t>
              <w:br/>
              <w:t>Da compilare nella parte riservata al candidato</w:t>
            </w:r>
          </w:p>
        </w:tc>
        <w:tc>
          <w:tcPr>
            <w:tcW w:w="34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37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i di specializzazione e/o Master nell’ambito specifico per il quale si concorre. Punti 10 per ogni titolo fino a un massimo di 20 punti</w:t>
            </w:r>
          </w:p>
          <w:p>
            <w:pPr>
              <w:pStyle w:val="Normal"/>
              <w:spacing w:lineRule="exact" w:line="22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ertificazione bas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rtecipazione a concorsi a premio nazionali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5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erienza e/o sperimentazione nelle metodologie attive ed innovative della didattica </w:t>
            </w:r>
            <w:r>
              <w:rPr>
                <w:rFonts w:cs="Calibri" w:ascii="Calibri" w:hAnsi="Calibri"/>
                <w:sz w:val="20"/>
                <w:szCs w:val="20"/>
              </w:rPr>
              <w:t>nell’ambito tematico specifico per il quale si concorre (pt. 2 per ogni incaric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alizzazione di lungometraggi superiori a 60 minuti destinati alla partecipazione a concorsi nazionali e/o alla diffusione in circuiti cinematografici e/o televisivi e/o piattaforme streaming (punti 5 per ogni lungometraggio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258" w:hanging="25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alizzazione di cortometraggi e mediometraggi fino a 60 minuti destinati alla partecipazione a concorsi nazionali e/o alla diffusione in circuiti cinematografici e/o televisivi e/o piattaforme streaming (punti 4 per ogni lungometraggio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 del progetto presentat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alutazione da parte della commissione (da 1 a 50 punti)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riginalità e innovatività della proposta progettuale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x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147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035300" cy="8375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3530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230245" cy="819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23024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2:00Z</dcterms:created>
  <dc:creator>Leone Vincenzo</dc:creator>
  <dc:description/>
  <cp:keywords/>
  <dc:language>en-US</dc:language>
  <cp:lastModifiedBy>Hp</cp:lastModifiedBy>
  <cp:lastPrinted>2024-10-04T10:49:00Z</cp:lastPrinted>
  <dcterms:modified xsi:type="dcterms:W3CDTF">2024-10-04T11:18:00Z</dcterms:modified>
  <cp:revision>16</cp:revision>
  <dc:subject/>
  <dc:title>Cognome………………………… Nome ………………………</dc:title>
</cp:coreProperties>
</file>